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5/6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/>
        <w:t>K projednání v radě města dne 21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  <w:u w:val="single"/>
        </w:rPr>
        <w:t>1)  Smlouva o vybudování parkovacích míst – změna počtu parkovacích mís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Žadatel: Stomatologická ordinace MUDr. Milada Hálková s.r.o.,  386 01 Strakonice – Přední Ptákovice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. Revokuje</w:t>
      </w:r>
    </w:p>
    <w:p>
      <w:pPr>
        <w:pStyle w:val="Normal"/>
        <w:jc w:val="both"/>
        <w:rPr>
          <w:bCs/>
        </w:rPr>
      </w:pPr>
      <w:r>
        <w:rPr/>
        <w:t>usnesení č. 3734/2014 ze dne 26.3.2014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Souhlasí</w:t>
      </w:r>
    </w:p>
    <w:p>
      <w:pPr>
        <w:pStyle w:val="Normal"/>
        <w:jc w:val="both"/>
        <w:rPr>
          <w:bCs/>
        </w:rPr>
      </w:pPr>
      <w:r>
        <w:rPr/>
        <w:t>s uzavřením smlouvy o vybudování 5-ti parkovacích míst se závazkem žadatele uhradit městu Strakonice finanční částku ve výši 150.000,- Kč. V případě, že tato částka nebude uhrazena  ke dni 31.8.2014, pozbývá tato smlouva platnost.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k podpisu předmětné smlouvy o vybudování parkovacích míst.</w:t>
      </w:r>
    </w:p>
    <w:p>
      <w:pPr>
        <w:pStyle w:val="Obsahrmce"/>
        <w:rPr/>
      </w:pPr>
      <w:r>
        <w:rPr/>
      </w:r>
    </w:p>
    <w:p>
      <w:pPr>
        <w:pStyle w:val="TextBody"/>
        <w:spacing w:before="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2) Věra Landsingerová, Strakonice – prodloužení Smlouvy o nájmu bytu 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spacing w:before="0" w:after="0"/>
        <w:rPr/>
      </w:pPr>
      <w:r>
        <w:rPr/>
        <w:t>RM po projednání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5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 s paní Věrou Landsingerovou, , Strakonice, přičemž předmětem dodatku bude prodloužení nájmu bytu o další 1/2 roku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Zkladntext2"/>
        <w:rPr/>
      </w:pPr>
      <w:r>
        <w:rPr/>
        <w:t>starostu podpisem předmětného dodatku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Revokace usnesení RM číslo 3612/2014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Revokuje</w:t>
      </w:r>
    </w:p>
    <w:p>
      <w:pPr>
        <w:pStyle w:val="Zkladntext2"/>
        <w:rPr/>
      </w:pPr>
      <w:r>
        <w:rPr/>
        <w:t xml:space="preserve">usnesení RM číslo 3612/2014, týkající se ukončení nájemní smlouvy výpovědí s panem Václavem Matějčkem, Strakonice. </w:t>
      </w:r>
    </w:p>
    <w:p>
      <w:pPr>
        <w:pStyle w:val="Zkladntext2"/>
        <w:rPr/>
      </w:pPr>
      <w:r>
        <w:rPr/>
      </w:r>
    </w:p>
    <w:p>
      <w:pPr>
        <w:pStyle w:val="BodyText31"/>
        <w:widowControl/>
        <w:rPr/>
      </w:pPr>
      <w:r>
        <w:rPr>
          <w:b/>
          <w:bCs/>
          <w:sz w:val="28"/>
          <w:u w:val="single"/>
        </w:rPr>
        <w:t>4) Veřejná zakázka malého rozsahu - výběr dodavatele stavby „ZŠ  Dukelská – stavební úpravy spojovacího krčku</w:t>
      </w:r>
      <w:r>
        <w:rPr>
          <w:b/>
          <w:bCs/>
          <w:color w:val="222222"/>
          <w:sz w:val="28"/>
          <w:u w:val="single"/>
        </w:rPr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usnesení:</w:t>
      </w:r>
    </w:p>
    <w:p>
      <w:pPr>
        <w:pStyle w:val="Normal"/>
        <w:jc w:val="both"/>
        <w:rPr>
          <w:bCs/>
        </w:rPr>
      </w:pPr>
      <w:r>
        <w:rPr/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Revokuje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>usnesení č. 3869/2014 týkající se uzavření smlouvy s uchazečem  Mane stavební , s.r.o</w:t>
      </w:r>
      <w:r>
        <w:rPr>
          <w:szCs w:val="18"/>
        </w:rPr>
        <w:t xml:space="preserve">. Okružní 2615, České Budějovice, IČ : 472 39 701, </w:t>
      </w:r>
      <w:r>
        <w:rPr/>
        <w:t xml:space="preserve">za cenu 4 181 368,- Kč bez DPH, termín plnění  od 23.6.2014 do 24.8.2014. 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/>
        <w:t xml:space="preserve">s uzavřením smlouvy s uchazečem PROTOM  Strakonice, s.r.o., Písecká 290, Strakonice I,  </w:t>
      </w:r>
      <w:r>
        <w:rPr>
          <w:szCs w:val="18"/>
        </w:rPr>
        <w:t xml:space="preserve">IČ : 43841252 </w:t>
      </w:r>
      <w:r>
        <w:rPr/>
        <w:t xml:space="preserve">za cenu 5 533 388,- Kč bez DPH , termín plnění  od 23.6.2014 do 24.8.2014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BodyText31"/>
        <w:widowControl/>
        <w:rPr/>
      </w:pPr>
      <w:r>
        <w:rPr>
          <w:b/>
          <w:bCs/>
          <w:sz w:val="28"/>
          <w:u w:val="single"/>
        </w:rPr>
        <w:t>5) Veřejná zakázka malého rozsahu - výběr dodavatele  stavby „Stavební úpravy záchodů letního kina  Strakonice</w:t>
      </w:r>
      <w:r>
        <w:rPr>
          <w:b/>
          <w:bCs/>
          <w:color w:val="222222"/>
          <w:sz w:val="28"/>
          <w:u w:val="single"/>
        </w:rPr>
        <w:t>“</w:t>
      </w:r>
      <w:r>
        <w:rPr>
          <w:b/>
          <w:bCs/>
          <w:sz w:val="28"/>
          <w:u w:val="single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Návrh usnesení:</w:t>
      </w:r>
    </w:p>
    <w:p>
      <w:pPr>
        <w:pStyle w:val="Normal"/>
        <w:jc w:val="both"/>
        <w:rPr>
          <w:bCs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. Souhlasí </w:t>
      </w:r>
    </w:p>
    <w:p>
      <w:pPr>
        <w:pStyle w:val="BodyText31"/>
        <w:widowControl/>
        <w:rPr/>
      </w:pPr>
      <w:r>
        <w:rPr/>
        <w:t>s vyhodnocením výběrového řízení provedeného komisí pro otevírání obálek, posouzení a hodnocení nabídek pro výběr dodavatele stavby „Stavební úpravy záchodů letního kina  Strakonice</w:t>
      </w:r>
      <w:r>
        <w:rPr>
          <w:color w:val="222222"/>
        </w:rPr>
        <w:t>“</w:t>
      </w:r>
      <w:r>
        <w:rPr/>
        <w:t xml:space="preserve"> </w:t>
      </w:r>
    </w:p>
    <w:p>
      <w:pPr>
        <w:pStyle w:val="BodyText31"/>
        <w:widowControl/>
        <w:rPr>
          <w:b/>
          <w:b/>
          <w:bCs/>
          <w:u w:val="single"/>
        </w:rPr>
      </w:pPr>
      <w:r>
        <w:rPr/>
        <w:t xml:space="preserve">Nejvýhodnější nabídka byla podána společností  PP-servis Plzeň s.r.o., U Velkého rybníka 35, 323 00 Plzeň, IČ 26322242  za cenu  901 754,-Kč  bez DPH, termín plnění  od 2.6.2014 do 8.8.2014  </w:t>
      </w:r>
    </w:p>
    <w:p>
      <w:pPr>
        <w:pStyle w:val="TextBody"/>
        <w:spacing w:before="0" w:after="0"/>
        <w:rPr/>
      </w:pPr>
      <w:r>
        <w:rPr>
          <w:b/>
          <w:bCs/>
          <w:u w:val="single"/>
        </w:rPr>
        <w:t>II. Souhlasí</w:t>
      </w:r>
    </w:p>
    <w:p>
      <w:pPr>
        <w:pStyle w:val="Zkladntext2"/>
        <w:tabs>
          <w:tab w:val="clear" w:pos="708"/>
          <w:tab w:val="left" w:pos="0" w:leader="none"/>
        </w:tabs>
        <w:spacing w:lineRule="atLeast" w:line="240"/>
        <w:rPr>
          <w:b/>
          <w:b/>
          <w:bCs/>
          <w:u w:val="single"/>
        </w:rPr>
      </w:pPr>
      <w:r>
        <w:rPr/>
        <w:t xml:space="preserve">s uzavřením smlouvy se společností  PP-servis Plzeň s.r.o., U Velkého rybníka 35, 323 00 Plzeň, IČ 26322242 za cenu  901 754,-Kč  bez DPH , termín plnění  od 2.6.2014 do 8.8.2014 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u w:val="single"/>
        </w:rPr>
      </w:pPr>
      <w:r>
        <w:rPr>
          <w:b/>
          <w:bCs/>
          <w:u w:val="single"/>
        </w:rPr>
        <w:t>III. Pověřuje</w:t>
      </w:r>
    </w:p>
    <w:p>
      <w:pPr>
        <w:pStyle w:val="Zkladntext2"/>
        <w:rPr/>
      </w:pPr>
      <w:r>
        <w:rPr/>
        <w:t>starostu města k podpisu předmětné smlouv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0"/>
        </w:rPr>
      </w:pPr>
      <w:r>
        <w:rPr>
          <w:sz w:val="20"/>
        </w:rPr>
      </w:r>
    </w:p>
    <w:p>
      <w:pPr>
        <w:pStyle w:val="BodyText3"/>
        <w:widowControl/>
        <w:overflowPunct w:val="true"/>
        <w:autoSpaceDE w:val="tru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 Žádost o uzavření dohody o uložení inženýrských sítí na pozemcích  v majetku města Strakonice p.č. KN 805, p.č. KN 724/16, p.č. KN 598/6, p.č. KN 598/4, p.č. KN 596/15, p.č. KN 596/16, p.č. KN 596/17, p.č. KN 596/18, p.č. KN 596/1, p.č. KN 596/3, p.č. KN 596/4, p.č. KN 596/5, p.č. KN 596/6, p.č. KN 596/7, p.č. KN 596/9, p.č. KN 596/10, p.č. KN 597/5 a p.č. KN 595/14 vše v k.ú. Nové Strakonice, p.č. KN 609/3, p.č. KN 671, p.č. KN 609/1, p.č. KN 609/4, p.č. KN 343/27, p.č. KN 320/398 a p.č. KN  320/360 vše v k.ú. Přední Ptákovice v souvislosti s přípravou a realizací stavby „Eliminace parovodů Východ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EPLÁRNA STRAKONICE  a.s., Komenského 59, 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386 43 Strakonice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RM po projednání v souvislosti s přípravou a realizací stavby „Eliminace parovodů Východ“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s  uložením teplovodu do pozemků  v majetku města Strakonice p.č. KN 805, p.č. KN 724/16, p.č. KN 598/6, p.č. KN 598/4, p.č. KN 596/15, p.č. KN 596/16, p.č. KN 596/17, p.č. KN 596/18, p.č. KN 596/1, p.č. KN 596/3, p.č. KN 596/4, p.č. KN 596/5, p.č. KN 596/6, p.č. KN 596/7, p.č. KN 596/9, p.č. KN 596/10, p.č. KN 597/5 a p.č. KN 595/14 vše v k.ú. Nové Strakonice, p.č. KN 609/3, p.č. KN 671, p.č. KN 609/1, p.č. KN 609/4, p.č. KN 343/27, p.č. KN 320/398 a p.č. KN  320/360 vše v k.ú. Přední Ptákovice v souvislosti s přípravou a realizací stavby „Eliminace parovodů Sever“, dle sazebníku, a to za podmínek stanovených v příloze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po dořešení majetkoprávních vztahů s  uložením teplovodu do pozemku 343/1 v k.ú. Přední Ptákovice v souvislosti s přípravou a realizací stavby „Eliminace parovodů Sever“ za podmínky předláždění chodníku v celé délce a šíři novou zámkovou dlažbou včetně osazení nových obrub.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  <w:r>
        <w:rPr/>
        <w:t xml:space="preserve">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6583680" t="0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18.4pt;margin-top:0.05pt;width:5.95pt;height:13.7pt;mso-wrap-style:none;v-text-anchor:middle;mso-position-horizontal-relative:page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character" w:styleId="Standardnpsmoodstavce">
    <w:name w:val="Standardní písmo odstavce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eastAsia="zh-CN" w:bidi="ar-S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1">
    <w:name w:val="Body Text 31"/>
    <w:basedOn w:val="Normal"/>
    <w:qFormat/>
    <w:pPr>
      <w:widowControl w:val="false"/>
      <w:suppressAutoHyphens w:val="false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4:00Z</dcterms:created>
  <dc:creator>Kucerova</dc:creator>
  <dc:description/>
  <dc:language>en-US</dc:language>
  <cp:lastModifiedBy>Havrdová M</cp:lastModifiedBy>
  <cp:lastPrinted>2014-05-21T14:54:00Z</cp:lastPrinted>
  <dcterms:modified xsi:type="dcterms:W3CDTF">2014-05-22T06:41:00Z</dcterms:modified>
  <cp:revision>3</cp:revision>
  <dc:subject/>
  <dc:title>145/6b</dc:title>
</cp:coreProperties>
</file>